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  <w:br/>
        <w:br/>
        <w:t>Nachfolgend ein zusammenfassendes Feedback von meinem Chef und mir</w:t>
        <w:br/>
        <w:t xml:space="preserve">betreffend die Bewerbung </w:t>
      </w:r>
    </w:p>
    <w:p>
      <w:pPr>
        <w:pStyle w:val="Normal"/>
        <w:spacing w:before="0" w:after="240"/>
        <w:rPr/>
      </w:pPr>
      <w:r>
        <w:rPr/>
        <w:br/>
        <w:t>Meine Eindrücke &gt;</w:t>
        <w:br/>
        <w:t>Gut:</w:t>
        <w:br/>
        <w:t>Mir ist gleich positiv aufgefallen, dass der Firmenname und die Adresse</w:t>
        <w:br/>
        <w:t>richtig sind. Es macht grundsätzlich einen schlechten Eindruck, sich bei</w:t>
        <w:br/>
        <w:t>einem Unternehmen zu bewerben und diese Daten nicht richtig zu schreiben.</w:t>
        <w:br/>
        <w:t>Weiters fallen die tadellose Rechtschreibung und die ordentliche</w:t>
        <w:br/>
        <w:t>Formatierung auf. Ich habe den Eindruck, dass die Bewerberin Kenntnisse</w:t>
        <w:br/>
        <w:t>der Ö-Norm A 1080 ("Richtlinien für die Textgestaltung") hat, was wiederum</w:t>
        <w:br/>
        <w:t>für die zu besetzende Stelle von Vorteil wäre.</w:t>
        <w:br/>
        <w:t>Mir persönlich gefällt noch der Zusatz "Außerdem lächle ich gerne" bei</w:t>
        <w:br/>
        <w:t>"Ich über mich". Frohnaturen sind in jedem Büro bzw. in jedem Unternehmen</w:t>
        <w:br/>
        <w:t>immer willkommen.</w:t>
        <w:br/>
        <w:t>Mein Fazit: Aufgrund der äußeren Form des Schreibens sowie der von ihr</w:t>
        <w:br/>
        <w:t>beschriebenen Fähigkeiten und Kenntnisse würde ich sie auf jeden Fall zu</w:t>
        <w:br/>
        <w:t>einem Gespräch einladen. Allerdings ist das Recruitinggespräch der</w:t>
        <w:br/>
        <w:t>eigentlich alles entscheidende Teil und hat somit um einiges mehr an</w:t>
        <w:br/>
        <w:t>Gewicht wie das Bewerbungsschreiben. Allerdings kann das Schreiben selbst</w:t>
        <w:br/>
        <w:t>wiederum eine oder keine Eintrittskarte sein.</w:t>
        <w:br/>
        <w:br/>
        <w:t>Verbesserungspotenzial:</w:t>
        <w:br/>
        <w:t>Den ersten Absatz, konkret den zweiten Satz, des Bewerbungsschreibens</w:t>
        <w:br/>
        <w:t>finde ich ein wenig "aufdringlich". Mir persönlich würde besser gefallen:</w:t>
        <w:br/>
        <w:t>"Sie suchen ...? Wenn ja, dann würde ich mich freuen, wenn ich meine in</w:t>
        <w:br/>
        <w:t>diesem Schreiben angeführten Fähigkeiten und Kompetenzen der KCCS zur</w:t>
        <w:br/>
        <w:t>Verfügung stellen könnte. Bezugnehmend auf Ihr Inserat in der AMS-Homepage</w:t>
        <w:br/>
        <w:t>denke ich, Ihren Ansprüchen auf jeden Fall gerecht zu werden."</w:t>
        <w:br/>
        <w:t>Ist aber Geschmackssache, wie man das schreibt. Es sollte auf jeden Fall</w:t>
        <w:br/>
        <w:t>ein Bezug zur Stelle gegeben sein.</w:t>
        <w:br/>
        <w:t>Mir persönlich fallen die doch etwas großen Kopfzeilen auf. Etwas dezenter</w:t>
        <w:br/>
        <w:t>würde mich mehr ansprechen.</w:t>
        <w:br/>
        <w:t>Ich weiß nicht, ob das so gewollt war, aber die angeführten Beilagen bzw.</w:t>
        <w:br/>
        <w:t>Zeugnisse waren nicht komplett. Immer aufpassen, dass auch wirklich alles</w:t>
        <w:br/>
        <w:t>mitgeschickt wird!</w:t>
        <w:br/>
        <w:br/>
        <w:br/>
        <w:t>Nun eine Kopie des Scheffe-Feedbacks:</w:t>
        <w:br/>
        <w:t>Grundsätzlich folgt die Bewerbung den allgemeinen Regeln der Kunst und ist</w:t>
        <w:br/>
        <w:t>ordentlich aufgebaut. Folgende Anmerkungen:</w:t>
        <w:br/>
        <w:t>Das Bewerbungsschreiben gehört an den Anfang gestellt.</w:t>
        <w:br/>
        <w:t>Der Einleitungssatz des Bewerbungsschreibens passt für eine</w:t>
        <w:br/>
        <w:t>Initiativbewerbung, nicht aber für die Bewerbung auf ein Inserat oder eine</w:t>
        <w:br/>
        <w:t>Ausschreibung. Da gehört der Bezug angegeben. Ansonsten passt das</w:t>
        <w:br/>
        <w:t>Bewerbungsschreiben gut, und animiert den Lebenslauf zu lesen. Der</w:t>
        <w:br/>
        <w:t>Lebenslauf ist klar, übersichtlich und die äußere Form ist ansprechend.</w:t>
        <w:br/>
        <w:t>"Ich über mich"-Schreiben mag ich generell nicht, aber das ist mein</w:t>
        <w:br/>
        <w:t>persönlicher Geschmack. Sie sind heute üblich. Das vorliegende "Ich über</w:t>
        <w:br/>
        <w:t>mich" ist ok, aber wie gesagt, ich könnte darauf verzichten.</w:t>
        <w:br/>
        <w:t>Ich persönlich lege auf das persönliche Gespräch viel größeren Wert. Das</w:t>
        <w:br/>
        <w:t>Bewerbungsschreiben muss formal richtig sein und soll zum Ausdruck</w:t>
        <w:br/>
        <w:t>bringen, dass sich die Verfasserin bemüht hat, genau arbeitet und eine</w:t>
        <w:br/>
        <w:t>Gewisse Liebe zur äußeren Form hat. Diese Mindestanforderungen sind hier</w:t>
        <w:br/>
        <w:t>erfüllt.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09:20:00Z</dcterms:created>
  <dc:creator>Donau-Universität Krems</dc:creator>
  <dc:description/>
  <cp:keywords/>
  <dc:language>en-US</dc:language>
  <cp:lastModifiedBy>Donau-Universität Krems</cp:lastModifiedBy>
  <dcterms:modified xsi:type="dcterms:W3CDTF">2007-12-08T09:21:00Z</dcterms:modified>
  <cp:revision>1</cp:revision>
  <dc:subject/>
  <dc:title/>
</cp:coreProperties>
</file>